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.  MOT  TERM III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IME:    1 HOU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struction:   Answer </w:t>
      </w:r>
      <w:r>
        <w:rPr>
          <w:b/>
          <w:i/>
          <w:u w:val="single"/>
        </w:rPr>
        <w:t>all</w:t>
      </w:r>
      <w:r>
        <w:rPr>
          <w:b/>
          <w:i/>
        </w:rPr>
        <w:t xml:space="preserve"> ques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  <w:tab/>
        <w:t>Express  55</w:t>
      </w:r>
      <w:r>
        <w:rPr>
          <w:vertAlign w:val="subscript"/>
        </w:rPr>
        <w:t xml:space="preserve">seven </w:t>
      </w:r>
      <w:r>
        <w:rPr/>
        <w:t xml:space="preserve">in base fo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equation (3x – 2) -  (x – 4)    =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 a*b  =  2ab -  b</w:t>
      </w:r>
      <w:r>
        <w:rPr>
          <w:vertAlign w:val="superscript"/>
        </w:rPr>
        <w:t xml:space="preserve">2 </w:t>
      </w:r>
      <w:r>
        <w:rPr/>
        <w:t xml:space="preserve"> find the value of  2*(3 *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equation of the line through the points (1, 3) and (4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)</w:t>
        <w:tab/>
        <w:t xml:space="preserve">Express the bearing ‘South South East’  (SSE) in degres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b)</w:t>
        <w:tab/>
        <w:t>The bearing of A from B is 048</w:t>
      </w:r>
      <w:r>
        <w:rPr>
          <w:vertAlign w:val="superscript"/>
        </w:rPr>
        <w:t>o</w:t>
      </w:r>
      <w:r>
        <w:rPr/>
        <w:t>,  what is the bearing of B from 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1.9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0</wp:posOffset>
                </wp:positionH>
                <wp:positionV relativeFrom="paragraph">
                  <wp:posOffset>13208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5pt;margin-top:10.4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6.</w:t>
        <w:tab/>
        <w:t>Draw a graph for the region defined by the set    x, y ):   x + y &lt; 5 and y ≤ 2x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Using a pair of compasses and a rule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     Construct triangle PQR, such that angle PQR = 60</w:t>
      </w:r>
      <w:r>
        <w:rPr>
          <w:vertAlign w:val="superscript"/>
        </w:rPr>
        <w:t>o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/>
        <w:t xml:space="preserve"> = 9.0cm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/>
        <w:t xml:space="preserve"> = 8.5cm.</w:t>
      </w:r>
    </w:p>
    <w:p>
      <w:pPr>
        <w:pStyle w:val="Normal"/>
        <w:rPr/>
      </w:pPr>
      <w:r>
        <w:rPr/>
        <w:tab/>
        <w:t xml:space="preserve">         Measure  the length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/>
        <w:t>and angle QP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sect the side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/>
        <w:t xml:space="preserve">.  Let the line bisectors meet at point  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M as the centre, draw a circle to circumscribe triangle PQR.  Measure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the radius of the circle.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12:00Z</dcterms:created>
  <dc:creator>MACOS</dc:creator>
  <dc:description/>
  <cp:keywords/>
  <dc:language>en-US</dc:language>
  <cp:lastModifiedBy>MACOS</cp:lastModifiedBy>
  <dcterms:modified xsi:type="dcterms:W3CDTF">2011-10-12T10:45:00Z</dcterms:modified>
  <cp:revision>6</cp:revision>
  <dc:subject/>
  <dc:title>MAKERERE  COLLEGE  SCHOOL</dc:title>
</cp:coreProperties>
</file>